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58219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006432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307265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359849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058549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590502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987802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855057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905881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466791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85176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10040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80382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459306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893152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