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5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93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478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20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3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78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6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1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65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3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671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