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351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504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7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63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177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85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384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056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05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076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99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721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69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9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00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94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