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435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389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0872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068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258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805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218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499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358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8212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842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052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804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