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868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973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541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95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54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16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79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424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869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944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616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077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29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43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45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