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911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461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36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450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297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851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51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48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160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346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58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35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60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052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248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109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460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