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24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78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46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103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473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2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1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22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09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943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46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33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93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453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6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