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53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452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415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40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159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4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17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6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283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71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0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6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75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