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4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55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7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935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06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34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9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6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92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4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6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38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4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82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14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53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