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54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456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854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749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9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400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192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939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225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593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830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136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870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97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799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