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795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65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449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744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714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83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12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888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176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990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134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593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006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