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6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3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979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1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591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82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96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4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48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7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7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40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19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51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2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6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