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166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52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54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574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587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81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708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392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627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190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414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350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855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163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91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