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214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614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98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928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911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221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931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61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377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126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041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707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574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088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881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494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791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