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395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138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899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853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487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257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734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960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191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930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936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706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779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