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147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299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83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772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395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37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337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347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665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156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773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307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106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099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202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