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6293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34687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56951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67969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41972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44897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57750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07079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64513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86760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38702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33079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73654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54062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12714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12283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48382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