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383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853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668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240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84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918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240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085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998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079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78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814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220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