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718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03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82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14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258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467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715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66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647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64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2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504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348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