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540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46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313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172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619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201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345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70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678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315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498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719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205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15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142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