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90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08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80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0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02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89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3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72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37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085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0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6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20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