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46225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80122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10524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5802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55955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29500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33842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40045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02616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66961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1159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30993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97123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10888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15149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72519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28670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