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452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904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291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156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263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750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15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887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638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832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196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525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445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83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696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