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63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40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6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42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01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95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9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73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2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73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47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0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70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79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182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05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7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