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96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50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7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75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00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091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1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56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85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55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90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08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256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145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92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