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5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49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9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014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000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077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38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12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87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146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364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76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493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65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49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