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28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438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937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471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77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361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091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43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161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477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7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014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34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