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55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91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03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17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228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98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1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033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50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46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58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255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54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7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90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84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35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