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91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96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24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44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27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26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07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83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27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8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24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2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781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