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733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6163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8949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605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3968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197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265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161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792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6426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316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977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555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373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6178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7218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0358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