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890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856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531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7774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847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5868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965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696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600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250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168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045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475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1707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830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