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085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125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91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415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055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95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830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891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850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835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994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900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835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885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454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62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574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