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634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254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080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762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860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181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45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580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37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789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47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474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702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