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627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854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870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411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961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531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269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158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600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459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552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532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953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5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286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