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358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056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487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132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603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341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872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688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256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046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762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17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577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547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662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099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136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