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708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129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512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91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860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958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608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363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356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901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48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399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745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