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885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9099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086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923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6155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7119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92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37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011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049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815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0929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6675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65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0984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