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275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192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233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942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966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0723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143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323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065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311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517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948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488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171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445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335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725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