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8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975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6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881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7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68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84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86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04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28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8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73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4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