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856397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417139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