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5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99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898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31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39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4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06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1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2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76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2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02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38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20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33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