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1989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9961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4820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0640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5254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0661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3045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9266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78061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8064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8557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117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9564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50820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0001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41382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8557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