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68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51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36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366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6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77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336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59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760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577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9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40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