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4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68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82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17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58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22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71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90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47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02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511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25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7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