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491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519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97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791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718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83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692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643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790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05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795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684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271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363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75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185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576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