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2799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23786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69498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91323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71622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16326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83439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752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98138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02435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58718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22708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55723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