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28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734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973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225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075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587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338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73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628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437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476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553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05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86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998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