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552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54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09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73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168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456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44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390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675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74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20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16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36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1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45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060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16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