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689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621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390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998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586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12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21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35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675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107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921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041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123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