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210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19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101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18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188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91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73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109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847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5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877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82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866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693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132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