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773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475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836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200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447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671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115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771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315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336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961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938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729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758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429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048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468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