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6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32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795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5986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623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534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278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664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669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239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648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76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642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