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922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792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884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44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462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1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907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659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17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363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00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499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96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98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41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