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94850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86209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04783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81578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25285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86181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90929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41959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36654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67951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6009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79518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60311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49144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12874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63020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02715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