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14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377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66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587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690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129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364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018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526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71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398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725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697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