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748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20332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4514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56987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31639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53480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27508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8459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533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0630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63198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42660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5539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2569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2846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