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975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173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867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782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208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365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02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329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289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623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41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124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