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473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473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391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97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715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623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048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267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244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210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539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235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254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581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53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