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2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01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89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83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71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6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1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690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93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6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22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76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30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38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02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632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