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67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28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38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19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21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43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2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98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85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12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8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3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11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43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0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9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