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701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0699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30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2385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8966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2025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1010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5523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6596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5332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344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684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75171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