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864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49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223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588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809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07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36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548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533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60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322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91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302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738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323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778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414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