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6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474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16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31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14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82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966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46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39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22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12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722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78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47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825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