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293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492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399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024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651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087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542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025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711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70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004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883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008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