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552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951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437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80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152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606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536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253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79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820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756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425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0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989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149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420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347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