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249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262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02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722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612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0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599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291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022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467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467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233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977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