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08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92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23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37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1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126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28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22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40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73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0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60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57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503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029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