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676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4637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1064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55245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45073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82770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68464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0670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03463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68346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8919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3393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0304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