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75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0782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8561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3908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7987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4591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5055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41751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7634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0913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037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868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6276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