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25780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9993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50260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02060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10699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63770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87687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66455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56224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89667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76260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30743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58712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31843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70819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53138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66632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