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309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91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86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7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17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32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56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91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75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12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513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490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84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08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47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