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232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250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948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401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957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601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890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791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576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631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599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516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863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203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631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