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6643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3203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9557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7761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4572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1140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2645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51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1813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8032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801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898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1973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3585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6452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820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5491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