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088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909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760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102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72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719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812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07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334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03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43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283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620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