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834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932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61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59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80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00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15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8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75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8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0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3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5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1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75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72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