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2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99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364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1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60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70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4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30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8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202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48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93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4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249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4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