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6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61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619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19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17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42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8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95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09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7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75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76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5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14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07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84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50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