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635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210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919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899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065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027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071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765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46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20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060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84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947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