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32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05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9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04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54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96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147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94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82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39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09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63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87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57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617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