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574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7256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60369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9458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4959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7036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4214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9978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9323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4777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5547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1669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7960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0845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3970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