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5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23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39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24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301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4569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610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440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814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296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667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506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556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