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2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296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66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670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894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043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233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37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036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913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09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783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18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