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721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533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984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8710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2807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248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01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968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125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210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319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253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290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148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977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2897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4524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