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26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72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032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440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281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44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96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4346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098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6426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252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807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76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31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