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44889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4497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3769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7041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3413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6652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1590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5620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1775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7820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17792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916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3113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8662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4977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2223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6625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