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662782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42107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0695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