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226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006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903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877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74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239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253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895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918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191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362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89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456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901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156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300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481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