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139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024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143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268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177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3815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65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5309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187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563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305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503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969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466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120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626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221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