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843107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0532785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3030033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6091725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8475516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5944719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1674708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8992913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6649528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0549587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5307114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5596918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0322722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5173110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9889573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