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2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56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613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67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73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44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36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616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1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6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781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258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