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6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83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1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32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5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14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7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41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77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805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33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24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520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586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1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