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109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651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795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209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816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503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744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252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661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423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694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337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62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