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972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051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497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075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39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112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906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067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689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367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44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981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751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