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75108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18591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71733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4997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00163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23962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59238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52603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37868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43551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243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1655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88168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1456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35636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