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351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73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99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563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90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5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02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14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83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62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48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41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15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51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7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70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9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