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056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96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074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868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63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046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155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094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539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725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427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117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234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002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816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