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343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648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725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557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982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183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311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166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761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82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413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39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842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449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055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053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995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