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260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4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1190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3575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2874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3005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314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1014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1171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2252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107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491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1510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