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27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05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98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122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525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87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747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23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018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02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96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3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09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4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025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