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2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4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64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7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05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7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74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77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3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32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03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4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9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28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103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