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29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965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46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61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050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32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184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208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31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79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10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49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979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06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148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354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28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