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940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245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07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368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779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77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102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089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709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205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458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178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777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