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2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04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150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238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725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11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285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74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09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973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28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02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38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