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381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156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002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993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319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676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090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23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40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259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638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466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056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772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389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014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56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