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541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442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900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074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955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287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703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082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86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558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807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862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939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160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496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