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9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660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2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14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728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72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95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298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14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86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7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99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03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