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947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8794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3858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9103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969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4113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4601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0458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5717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4959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1524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7473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470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1492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4645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