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265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30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717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19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101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192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37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14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74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499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55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413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182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541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13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311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784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