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937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029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611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280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626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728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435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212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863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153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369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405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334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816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066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373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460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