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497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1954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3961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1368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9957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6416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748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4984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1707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837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321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881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9379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