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641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2557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0778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1640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812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7317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502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6409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8739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401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2892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263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1848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690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979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