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750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060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057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521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91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122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651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340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941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338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950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151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061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