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433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977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280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154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655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90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535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775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617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152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804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398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245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456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208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513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52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