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387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044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90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304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943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594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919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351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225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035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012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552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37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326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413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36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234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