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51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48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879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863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07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784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82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832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874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863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60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19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