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041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713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847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386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032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31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914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141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00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40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03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21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58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98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5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