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2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503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573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07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642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806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67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494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64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00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77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43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29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