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8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821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376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0744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02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508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53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678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618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31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657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598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235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559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211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