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58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1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52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448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037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687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889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71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2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64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95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91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12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