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863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0191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9996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8499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6402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4625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3170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1096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118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4288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8224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781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914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9463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031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