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913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962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698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028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070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695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29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092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504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477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399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452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813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298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694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014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238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