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609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189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768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636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880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284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898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769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621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086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631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752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874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542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420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854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313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