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90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290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082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5001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899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964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101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2888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1226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520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056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328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148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