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526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296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612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87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067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0856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296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875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00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277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752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683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490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117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086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