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1288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4408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86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268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348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203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7566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0866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66197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221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481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53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437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054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565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805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138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