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810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386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652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9135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35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9416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607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4996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926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01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135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969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08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4634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184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552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4852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