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304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970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544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158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340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416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2716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430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4819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134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7270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8586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0663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907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351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