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5720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000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360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70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51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904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31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6724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296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0786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87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39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8462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