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7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8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92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37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851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89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27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9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898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90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26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49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45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39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96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