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613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129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171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985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76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572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886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57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369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28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411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854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765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6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89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12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093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