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657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752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915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80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157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54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672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52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417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30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053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1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262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175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954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21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359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