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154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464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399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721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293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26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074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664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934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401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32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654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937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