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618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664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288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679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68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447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530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371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279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680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061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955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940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