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978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2633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2159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3676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5426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602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4072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96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1181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2272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059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530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8960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0490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6641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