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2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10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26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83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22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0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4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1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867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00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11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1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23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3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64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