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10137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01360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