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94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2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94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330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196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665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651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24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927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504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593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55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994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