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26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23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98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75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61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3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40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58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900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6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32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11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11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076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