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968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00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93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73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56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11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88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94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2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1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78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96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