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405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217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638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480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462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912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3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434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490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02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0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00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00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893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944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516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416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