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85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88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178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039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88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94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967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961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14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811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95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6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770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53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134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062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08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